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85pt;margin-top:-14.5pt;width:67.3pt;height:56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23040736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ubtitl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 апреля 2013 года                           с.  Вавож                                              № 3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б оплате труда  работников Администрации муниципального образования «Вавожское», осуществляющих профессиональную деятельность по профессиям рабочих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144 Трудового кодекса Российской Федерации, постановлением Правительства Удмуртской Республики от 26 ноября 2012 года № 525 «О внесении изменений в постановление Правительства Удмуртской Республики от 28 декабря 2009 года № 392 «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 руководствуясь Уставом муниципального образования «Вавожское»,           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плате труда работников Администрации муниципального образования «Вавожское», осуществляющих профессиональную деятельность по профессиям рабочих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настоящего постановления осуществляется в пределах средств, предусмотренных решением Совета депутатов муниципального образования «Вавожское» о бюджете муниципального образования «Вавожское» на указанные цел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1 января 2013 го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В.Б. Данилов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Вавожское»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апреля 2013 г. № 33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плате труда  работников Администрации муниципального образования «Вавожское», осуществляющих профессиональную деятельность по профессиям рабочих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плата труда работников, осуществляющих профессиональную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 по профессиям рабочих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Оплата труда работников, осуществляющих профессиональную деятельность по профессиям рабочих,  состоит из оклада, ежемесячных и иных дополнительных выпла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ры окладов рабочих определяются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156"/>
      </w:tblGrid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яды работ                     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лад      </w:t>
              <w:br/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0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бочим производятся выплаты компенсационного характер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латы работникам, занятым на тяжелых работах, работах с вредными и (или) опасными и иными особыми условиями труда, в размерах и порядке, установленных трудовым законодательством, по результатам аттестации рабочих мест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в размерах и порядке, установленных трудов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бочим производятся выплаты стимулирующего характер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мии по итогам работ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нормативным актом Администрации муниципального образования «Вавожское». Премирование рабочих осуществляется в пределах фонда оплаты труда, сформированного в установленном порядк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I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абочим выплачивается материальная помощь в размере двух должностных окладов (окладов) в 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казания поддержки в трудных жизненных ситуациях рабочим может выплачиваться материальная помощь в случаях, установленных нормативными актами Администрации муниципального образования «Вавожское», размер которой определяется индивидуально в каждом конкретном случа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материальной помощи работникам осуществляется в пределах фонда оплаты труда, сформированного в установленном порядке, условия и порядок ее выплаты устанавливаются нормативным актом Администрации муниципального образования «Вавожское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абочим могут производиться иные выплаты, предусмотренные соответствующими федеральными законами и иными нормативными правовыми актами Российской Федерации, законами Удмуртской Республики и иными нормативными правовыми актами Удмуртской Республики, нормативными правовыми актами органов местного самоуправления муниципального образования «Вавожское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Формирование фонда оплаты труд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 формировании фонда оплаты труда предусматриваются средства для выплаты рабочим (в расчете на год)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клада - в размере 12 оклад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платы за работу с вредными условиями труда - в размере фактических величин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емий по итогам работы - в размере 4 оклад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териальной помощи - в размере 2 оклад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Фонд оплаты труда рабочих формируется с учетом размера районного коэффициента, определенного соответствующими нормативными правовыми актами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5:00Z</dcterms:created>
  <dc:creator>ADmin</dc:creator>
  <dc:description/>
  <cp:keywords/>
  <dc:language>en-US</dc:language>
  <cp:lastModifiedBy>COMP5</cp:lastModifiedBy>
  <cp:lastPrinted>2013-04-04T09:54:00Z</cp:lastPrinted>
  <dcterms:modified xsi:type="dcterms:W3CDTF">2013-04-04T05:54:00Z</dcterms:modified>
  <cp:revision>12</cp:revision>
  <dc:subject/>
  <dc:title>ПОСТАНОВЛЕНИЕ</dc:title>
</cp:coreProperties>
</file>